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2990049248"/>
            <w:bookmarkStart w:id="3" w:name="__Fieldmark__0_2990049248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2990049248"/>
            <w:bookmarkStart w:id="5" w:name="__Fieldmark__1_2990049248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2990049248"/>
            <w:bookmarkStart w:id="7" w:name="__Fieldmark__2_2990049248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2990049248"/>
            <w:bookmarkStart w:id="9" w:name="__Fieldmark__3_2990049248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2990049248"/>
            <w:bookmarkStart w:id="11" w:name="__Fieldmark__4_2990049248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2990049248"/>
            <w:bookmarkStart w:id="13" w:name="__Fieldmark__5_2990049248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2990049248"/>
            <w:bookmarkStart w:id="15" w:name="__Fieldmark__6_2990049248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2990049248"/>
            <w:bookmarkStart w:id="17" w:name="__Fieldmark__7_2990049248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2990049248"/>
            <w:bookmarkStart w:id="19" w:name="__Fieldmark__8_2990049248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2990049248"/>
            <w:bookmarkStart w:id="21" w:name="__Fieldmark__9_2990049248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